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UMAN BINGO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456"/>
      </w:tblGrid>
      <w:tr>
        <w:trPr>
          <w:trHeight w:val="19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Born i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ew Hampshir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n touch nos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ith tongu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ke to sk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 snowboard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s played 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gh school spor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s traveled t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other country</w:t>
            </w:r>
          </w:p>
        </w:tc>
      </w:tr>
      <w:tr>
        <w:trPr>
          <w:trHeight w:val="19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s the same number of siblings as you do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kes math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s a pet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s met someone famous.  Who?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es Volunteer work</w:t>
            </w:r>
          </w:p>
        </w:tc>
      </w:tr>
      <w:tr>
        <w:trPr>
          <w:trHeight w:val="19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raveled outside of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.H. this summ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n walk on stilt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Free</w:t>
            </w:r>
          </w:p>
          <w:p>
            <w:pPr>
              <w:pStyle w:val="Normal"/>
              <w:jc w:val="center"/>
              <w:rPr>
                <w:rFonts w:ascii="Balloon" w:hAnsi="Balloon" w:cs="Balloon"/>
                <w:sz w:val="36"/>
              </w:rPr>
            </w:pPr>
            <w:r>
              <w:rPr>
                <w:rFonts w:cs="Balloon" w:ascii="Balloon" w:hAnsi="Balloon"/>
                <w:sz w:val="36"/>
              </w:rPr>
              <w:t>Spac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loon" w:hAnsi="Balloon" w:cs="Balloon"/>
                <w:sz w:val="28"/>
              </w:rPr>
            </w:pPr>
            <w:r>
              <w:rPr>
                <w:rFonts w:cs="Balloon" w:ascii="Balloon" w:hAnsi="Balloon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s had your picture in a newspape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s same birth month</w:t>
            </w:r>
          </w:p>
        </w:tc>
      </w:tr>
      <w:tr>
        <w:trPr>
          <w:trHeight w:val="19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s climbed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t. Washington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es the same brand of toothpast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ttended a concer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his summ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 a vegetaria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ides or rode on a motorcycle this summer</w:t>
            </w:r>
          </w:p>
        </w:tc>
      </w:tr>
      <w:tr>
        <w:trPr>
          <w:trHeight w:val="195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efers Coke over Peps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ve you ever broken a bone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Ever planted a tre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es NOT watc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V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ver played a musical instrument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loon" w:hAnsi="Balloon" w:cs="Balloon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1:07:00Z</dcterms:created>
  <dc:creator>Luanne O'Reilly</dc:creator>
  <dc:description/>
  <dc:language>en-US</dc:language>
  <cp:lastModifiedBy>Luanne O'Reilly</cp:lastModifiedBy>
  <cp:lastPrinted>2002-10-12T07:20:00Z</cp:lastPrinted>
  <dcterms:modified xsi:type="dcterms:W3CDTF">2002-10-12T11:21:00Z</dcterms:modified>
  <cp:revision>3</cp:revision>
  <dc:subject/>
  <dc:title>HUMAN BINGO</dc:title>
</cp:coreProperties>
</file>